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84929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29834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10016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37631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