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828415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45523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