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737138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6049554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2112320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7634392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