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40217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31595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