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4940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90617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67114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44898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