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470133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491706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