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54120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9068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646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6098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