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1073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4066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59543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8569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