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18897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70109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05151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3384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