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57774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5777442"/>
            <w:bookmarkStart w:id="1" w:name="__Fieldmark__0_19957774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