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085745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085745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085745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085745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085745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085745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0857458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085745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085745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0857458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085745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085745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085745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085745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085745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085745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085745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085745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085745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085745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085745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085745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085745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085745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085745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085745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085745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085745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085745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085745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085745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085745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085745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085745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085745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085745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085745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085745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085745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